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Dr. Ward Block 1</w:t>
      </w:r>
    </w:p>
    <w:p>
      <w:pPr>
        <w:pStyle w:val="Normal"/>
        <w:jc w:val="right"/>
        <w:rPr/>
      </w:pPr>
      <w:r>
        <w:rPr/>
        <w:t>Chapter 5 MI</w:t>
      </w:r>
    </w:p>
    <w:p>
      <w:pPr>
        <w:pStyle w:val="Normal"/>
        <w:jc w:val="right"/>
        <w:rPr/>
      </w:pPr>
      <w:r>
        <w:rPr/>
      </w:r>
    </w:p>
    <w:p>
      <w:pPr>
        <w:pStyle w:val="TextBodyIndent"/>
        <w:rPr/>
      </w:pPr>
      <w:r>
        <w:rPr/>
        <w:t>This chapter is about how important it is to use the theory of multiple intelligences in planning a lesson. The way “conventional” teacher are used to teaching involves standing in front of a class and lecturing. The students are expected to take notes and regurgitate the information for tests and quizzes. There are many things wrong with teaching this way and the book focuses on the fact that it leaves non-linguistic people out of the loop.  A teacher that uses the theory of multiple intelligences will shift lessons from one intelligence to another and will often time incorporate multiple intelligences in the same lesson. The chapter then outlined different teaching strategies and how they fit in the theory of multiple intelligences. The chapter ended with a discussion on how to make sure that your lessons include all the intelligences. They recommend using a web and putting you objective in the middle with branches going out. On each branch you are to put different ways that you are going to appeal to each intelligence.</w:t>
      </w:r>
    </w:p>
    <w:p>
      <w:pPr>
        <w:pStyle w:val="Normal"/>
        <w:ind w:firstLine="720"/>
        <w:rPr/>
      </w:pPr>
      <w:r>
        <w:rPr/>
        <w:t xml:space="preserve">I found the list of ways to assimilate each type of intelligence into a classroom to be very helpful. I had never thought of some of the things that they listed. I plan to use the web later when I have to plan lessons. I have always been good with visual ways of learning and I find that if I draw figures than I am better able to remember things. I think that using the map will be very useful for me and others who learn visually. I can’t point to any single teacher that I have had that has used the web to plan lessons but I think that is more due to the fact that I didn’t use to pay attention to lesson plans.  Looking over the lists of ways to incorporate different intelligences in the classroom I realized that many of my teachers used them. My physics teacher was big on incorporating all sort of different ways of teaching into his classroo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0:00Z</dcterms:created>
  <dc:creator>UMF</dc:creator>
  <dc:description/>
  <cp:keywords/>
  <dc:language>en-US</dc:language>
  <cp:lastModifiedBy>UMF</cp:lastModifiedBy>
  <dcterms:modified xsi:type="dcterms:W3CDTF">2008-05-05T22:13:00Z</dcterms:modified>
  <cp:revision>1</cp:revision>
  <dc:subject/>
  <dc:title>Tristan Bates</dc:title>
</cp:coreProperties>
</file>